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9.2025 № 28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34"/>
        <w:gridCol w:w="1276"/>
        <w:gridCol w:w="1276"/>
        <w:gridCol w:w="1024"/>
        <w:gridCol w:w="992"/>
        <w:gridCol w:w="992"/>
        <w:gridCol w:w="992"/>
        <w:gridCol w:w="961"/>
        <w:gridCol w:w="992"/>
        <w:gridCol w:w="993"/>
        <w:gridCol w:w="992"/>
        <w:gridCol w:w="1701"/>
        <w:gridCol w:w="1417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 руб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 год,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8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2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4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6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6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9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капитальному ремонту объекта: «Автомобильная дорога по ул. Коммунаров от ул. Запорожской до ул. Красной в ст-це Стародеревянковской Канев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ощрение победителей краевого конкурса на звание «Лучший орган территориального общественного самоуправления»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ощрение победителей органов местного самоуправления смотра-конкурся на звание лучшего поселения Краснодарского края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7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7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7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25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79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42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77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0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798" w:h="11906"/>
      <w:pgMar w:left="960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Style7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5-09-26T15:12:00Z</cp:lastPrinted>
  <dcterms:modified xsi:type="dcterms:W3CDTF">2025-09-26T12:13:00Z</dcterms:modified>
  <cp:revision>139</cp:revision>
  <dc:subject/>
  <dc:title>КРАСНОДАРСКИЙ КРАЙ</dc:title>
</cp:coreProperties>
</file>